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RUBRIC: DISTANCE – TIME GRAP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0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2265"/>
        <w:gridCol w:w="2235"/>
        <w:gridCol w:w="2048"/>
      </w:tblGrid>
      <w:tr>
        <w:trPr>
          <w:trHeight w:val="3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Sha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gments of the graph are the correct shape, including details like speeding up or slowing down from constant spee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segments of the graph are the correct shape, but some fine details may be missing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segments of the graph are the correct shape with small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or few of the segments of the graph are the correct shape. </w:t>
            </w:r>
          </w:p>
        </w:tc>
      </w:tr>
      <w:tr>
        <w:trPr>
          <w:trHeight w:val="23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Direction and Plac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graph segment happens at the right time/places on the graph and is going in the correct direction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graph segments are in the correct place on the graph and going in the right directions, but there is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graph segments are in the correct place and going the right direction, but there are two or mor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 so many errors in line placement or direction, that the graph is not a good match for the story. </w:t>
            </w:r>
          </w:p>
        </w:tc>
      </w:tr>
      <w:tr>
        <w:trPr>
          <w:trHeight w:val="1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es label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axes are labeled with words, numbers, and unit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, but lack details such as units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 with words, but few numbers or units are give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ord labels with no numbers</w:t>
            </w:r>
          </w:p>
        </w:tc>
      </w:tr>
      <w:tr>
        <w:trPr>
          <w:trHeight w:val="24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ul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distance calculations are shown and are accurate or are used accurately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is one error in calculation OR calculations are correct but not shown.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ations are incorrect and/or very unclear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attention given to calculating speed, distance, or time. </w:t>
            </w:r>
          </w:p>
        </w:tc>
      </w:tr>
      <w:tr>
        <w:trPr>
          <w:trHeight w:val="2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-Story Align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raph and story are labeled or color-coded in a way that makes it very clear where each part of the story aligns with the graph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of the segments from the story have been clearly aligned to the graph on the poster, but the alignment is somewhat unclear or incomplete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effort has been made to show on the poster how the graph and story align, but there are errors OR only a small portion of the alignment is show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effort has been made on the poster to show how the graph and the story line up. </w:t>
            </w:r>
          </w:p>
        </w:tc>
      </w:tr>
      <w:tr>
        <w:trPr>
          <w:trHeight w:val="1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and Ran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in interval notation with no error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with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domain or range of the graph is given</w:t>
            </w:r>
          </w:p>
          <w:p>
            <w:pPr>
              <w:pStyle w:val="Normal"/>
              <w:rPr/>
            </w:pPr>
            <w:r>
              <w:rPr/>
              <w:t xml:space="preserve">OR there are multipl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in and range of the graph is not given. </w:t>
            </w:r>
          </w:p>
        </w:tc>
      </w:tr>
    </w:tbl>
    <w:p>
      <w:pPr>
        <w:pStyle w:val="Normal"/>
        <w:rPr/>
      </w:pPr>
      <w:r>
        <w:rPr/>
        <w:t>Total Score ___________/ 18</w:t>
      </w:r>
    </w:p>
    <w:p>
      <w:pPr>
        <w:pStyle w:val="Normal"/>
        <w:jc w:val="center"/>
        <w:rPr/>
      </w:pPr>
      <w:r>
        <w:rPr>
          <w:b/>
          <w:sz w:val="36"/>
        </w:rPr>
        <w:t>RUBRIC: VELOCITY – TIME GRAP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70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250"/>
        <w:gridCol w:w="2265"/>
        <w:gridCol w:w="2235"/>
        <w:gridCol w:w="2048"/>
      </w:tblGrid>
      <w:tr>
        <w:trPr>
          <w:trHeight w:val="34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Shap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egments of the graph are the correct shape, including details like speeding up or slowing down from constant spee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segments of the graph are the correct shape, but some fine details may be missing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segments of the graph are the correct shape with small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or few of the segments of the graph are the correct shape. </w:t>
            </w:r>
          </w:p>
        </w:tc>
      </w:tr>
      <w:tr>
        <w:trPr>
          <w:trHeight w:val="232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ne Direction and Plac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 graph segment happens at the right time/places on the graph and is going in the correct direction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graph segments are in the correct place on the graph and going in the right directions, but there is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graph segments are in the correct place and going the right direction, but there are two or mor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are so many errors in line placement or direction, that the graph is not a good match for the story. </w:t>
            </w:r>
          </w:p>
        </w:tc>
      </w:tr>
      <w:tr>
        <w:trPr>
          <w:trHeight w:val="14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xes label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axes are labeled with words, numbers, and unit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, but lack details such as units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xes are labeled with words, but few numbers or units are give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word labels with no numbers</w:t>
            </w:r>
          </w:p>
        </w:tc>
      </w:tr>
      <w:tr>
        <w:trPr>
          <w:trHeight w:val="24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cul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velocity calculations are shown and are accurate or are used accurately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e is one error in calculation OR calculations are correct but not shown. 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lculations are incorrect and/or very unclear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attention given to calculating speed, distance, or time. </w:t>
            </w:r>
          </w:p>
        </w:tc>
      </w:tr>
      <w:tr>
        <w:trPr>
          <w:trHeight w:val="26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ph-Story Align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graph and story are labeled or color-coded in a way that makes it very clear where each part of the story aligns with the graph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st of the segments from the story have been clearly aligned to the graph on the poster, but the alignment is somewhat unclear or incomplete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me effort has been made to show on the poster how the graph and story align, but there are errors OR only a small portion of the alignment is shown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effort has been made on the poster to show how the graph and the story line up. </w:t>
            </w:r>
          </w:p>
        </w:tc>
      </w:tr>
      <w:tr>
        <w:trPr>
          <w:trHeight w:val="1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main and Rang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in interval notation with no errors.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th domain and range of the graph are given with one small error.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y domain or range of the graph is given</w:t>
            </w:r>
          </w:p>
          <w:p>
            <w:pPr>
              <w:pStyle w:val="Normal"/>
              <w:rPr/>
            </w:pPr>
            <w:r>
              <w:rPr/>
              <w:t xml:space="preserve">OR there are multiple errors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main and range of the graph is not given. </w:t>
            </w:r>
          </w:p>
        </w:tc>
      </w:tr>
    </w:tbl>
    <w:p>
      <w:pPr>
        <w:pStyle w:val="Normal"/>
        <w:rPr/>
      </w:pPr>
      <w:r>
        <w:rPr/>
        <w:t>Total Score ___________/ 18</w:t>
        <w:tab/>
        <w:tab/>
        <w:tab/>
        <w:tab/>
        <w:tab/>
      </w:r>
      <w:r>
        <w:rPr>
          <w:b/>
          <w:sz w:val="32"/>
        </w:rPr>
        <w:t>Total ________________/36</w:t>
      </w:r>
    </w:p>
    <w:sectPr>
      <w:headerReference w:type="default" r:id="rId2"/>
      <w:type w:val="nextPage"/>
      <w:pgSz w:w="12240" w:h="15840"/>
      <w:pgMar w:left="1800" w:right="1170" w:gutter="0" w:header="720" w:top="77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9:00Z</dcterms:created>
  <dc:creator>Lauren Williams</dc:creator>
  <dc:description/>
  <cp:keywords/>
  <dc:language>en-US</dc:language>
  <cp:lastModifiedBy>Lauren Williams</cp:lastModifiedBy>
  <dcterms:modified xsi:type="dcterms:W3CDTF">2014-11-12T12:49:00Z</dcterms:modified>
  <cp:revision>2</cp:revision>
  <dc:subject/>
  <dc:title/>
</cp:coreProperties>
</file>